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avoir vivre s.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ktywność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ukacja polonistyczn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mat: </w:t>
      </w:r>
      <w:r>
        <w:rPr>
          <w:rFonts w:cs="Times New Roman" w:ascii="Times New Roman" w:hAnsi="Times New Roman"/>
          <w:sz w:val="24"/>
          <w:szCs w:val="24"/>
        </w:rPr>
        <w:t>„Potrafimy ze sobą rozmawiać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l ogóln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mowa - podstawowa forma komunikacji między ludź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 znaczenie słowa „rozmowa – dialog”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afi w sposób kulturalny prowadzić dialog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ługuje się zwrotami grzecznościowymi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darza uwagą dzieci i nauczyciel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cha wypowiedzi dzieci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osowuje ton głosu do wypowiedzi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je pytania i odpowiada na pytania inn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truuje kilkuzdaniową ustną wypowied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jąca: rozmowa kierowana, samorzutne wypowiedz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ywizująca: ćwiczenia ruchowe, dram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dywidualn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ołow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oby różnicowania metod i form pra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i czytające: przeczytają polecenie do zadania, wykonają zadanie bez pomocy nauczyciel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dydaktyczne:</w:t>
      </w:r>
      <w:r>
        <w:rPr>
          <w:rFonts w:cs="Times New Roman" w:ascii="Times New Roman" w:hAnsi="Times New Roman"/>
          <w:sz w:val="24"/>
          <w:szCs w:val="24"/>
        </w:rPr>
        <w:t xml:space="preserve"> opowiadanie autorskie, karty pracy (zał. nr 1 i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a domowa:</w:t>
      </w:r>
      <w:r>
        <w:rPr>
          <w:rFonts w:cs="Times New Roman" w:ascii="Times New Roman" w:hAnsi="Times New Roman"/>
          <w:sz w:val="24"/>
          <w:szCs w:val="24"/>
        </w:rPr>
        <w:t xml:space="preserve"> napisz krótką rozmowę na wybrany temat (rozmowa telefoniczna z babcią, spotkanie z koleżanką/kolegą, wywiad z ulubionym bohaterem) z uwzględnieniem zwrotów grzeczności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Przebieg zajęć: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bCs/>
        </w:rPr>
        <w:t xml:space="preserve">Powitanie „Podaj dłoń”- </w:t>
      </w:r>
      <w:r>
        <w:rPr/>
        <w:t>dzieci chodzą swobodnie po sali, nauczyciel podaje im kolejne instrukcje:</w:t>
      </w:r>
    </w:p>
    <w:p>
      <w:pPr>
        <w:pStyle w:val="NormalnyWeb"/>
        <w:spacing w:before="0" w:after="0"/>
        <w:ind w:firstLine="644"/>
        <w:jc w:val="both"/>
        <w:rPr/>
      </w:pPr>
      <w:r>
        <w:rPr/>
        <w:t>Witamy się ze wszystkimi podając sobie dłonie</w:t>
      </w:r>
    </w:p>
    <w:p>
      <w:pPr>
        <w:pStyle w:val="NormalnyWeb"/>
        <w:spacing w:before="0" w:after="0"/>
        <w:ind w:firstLine="644"/>
        <w:jc w:val="both"/>
        <w:rPr/>
      </w:pPr>
      <w:r>
        <w:rPr/>
        <w:t xml:space="preserve">Witają się osoby które są dziś wesołe </w:t>
      </w:r>
    </w:p>
    <w:p>
      <w:pPr>
        <w:pStyle w:val="NormalnyWeb"/>
        <w:spacing w:before="0" w:after="0"/>
        <w:ind w:firstLine="644"/>
        <w:jc w:val="both"/>
        <w:rPr/>
      </w:pPr>
      <w:r>
        <w:rPr/>
        <w:t xml:space="preserve">Witają się osoby które mają na sobie coś w kolorze niebieskim </w:t>
      </w:r>
    </w:p>
    <w:p>
      <w:pPr>
        <w:pStyle w:val="NormalnyWeb"/>
        <w:spacing w:before="0" w:after="0"/>
        <w:ind w:firstLine="644"/>
        <w:jc w:val="both"/>
        <w:rPr/>
      </w:pPr>
      <w:r>
        <w:rPr/>
        <w:t>Witają się osoby które lubią chodzić do szkoły itd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Wprowadzenie dzieci w temat- burza mózgów „co to jest ROZMOWA?”. Zapisanie propozycji na tablicy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Wysłuchanie bajki  „O Ślimaczku, który nie lubił rozmawiać”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ewnym lesie, nieopodal strumyka mieszkał Ślimaczek Monetka. Ślimaczek potrafił już bardzo dobrze mówić, znał wiele słów, ale nie lubił rozmawiać. Zapytany o coś przez swoich kolegów z lasu zawsze odpowiadał krótko – „tak” lub „nie”,  sam nigdy o nic nie pytał, nie interesował się innymi zwierzątkami mieszkającymi w lesie. Początkowo jego koledzy i koleżanki zachęcali go do rozmawiania, pytali o różne rzeczy, ale Ślimaczek nadal nie lubił mówić, ani o nic nie pytał. W końcu wszyscy przestali się do niego odzywać. Inne zwierzątka bawiły się razem, wymyślały wspólne zajęcia, znały swoje ulubione zabawy, książki, bajki, a Ślimaczek nie wiedział nic. Nic też nie wiadomo było o Ślimaczku. W końcu  zaczął czuć się samotny, ale nawet nie wiedział, jak zacząć rozmowę. Pewnego dnia  usłyszał, że jedna z Mrówek-koleżanek Ślimaczka ma urodziny i robi przyjęcie dla wszystkich zwierząt z lasu. Ślimaczek postanowił, że na nie pójdzie, kupi prezent i wszystko się zmieni. Ślimaczek poszedł do sklepu, ale nie wiedział zupełnie, czym interesuje się koleżanka Mrówka, bo nigdy jej o to nie pytał. Nie potrafił też poprosić o radę Pani Pszczółki w sklepie , bo nigdy nikogo o nic nie prosił. Kupił więc słoiczek miodu bo był pewien, że mrówki uwielbiają słodki smak, i poszedł na przyjęcie. Zapukał do drzwi, ale nie wiedział, co powiedzieć, bo nigdy nikogo nie odwiedzał, nie wiedział, jak się przywitać z innymi, czuł się zagubiony. Podszedł w końcu do jubilatki i po prostu dał jej prezent, nie wiedział, jak złożyć życzenia. Mrówka uśmiechnęła się i powiedziała : Witaj Ślimaczku, bardzo mi miło, że przyszedłeś. Dziękuję za słoiczek miodu. Ślimaczek Monetka nadal nic nie mówił, tylko obserwował zwierzątka dookoła. Zaczął słuchać o czym mówią i jak mówią, żeby samemu się trochę nauczyć. Poczęstuj się tortem – powiedziała Mrówka. Dziękuję – odpowiedział Ślimaczek, bo usłyszał, że inne zwierzęta tak robiły. Później zaczął poznawać imiona zwierzątek i rozmawiał z nimi. Tyle nowych rzeczy się dowiedział! Wszyscy byli mili, uśmiechali się. Jak to cudownie rozmawiać – pomyślał Ślimaczek, wiem już tak dużo o moich kolegach 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mowa kierowana w oparciu o bajkę 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Czy warto rozmawiać z ludźmi? Dlaczego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Czego możemy dowiedzieć się z rozmowy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Jakich rad udzieliłbyś/ udzieliłabyś  Ślimaczkowi Monetce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bawa w parach „ Porozmawiajmy o sobie” – w ciągu 7 minut dzieci mają się  dowiedzieć  jak najwięcej o partnerze.</w:t>
      </w:r>
    </w:p>
    <w:p>
      <w:pPr>
        <w:pStyle w:val="Tekstpodstawowywcity2"/>
        <w:numPr>
          <w:ilvl w:val="0"/>
          <w:numId w:val="2"/>
        </w:numPr>
        <w:spacing w:lineRule="auto" w:line="240"/>
        <w:rPr/>
      </w:pPr>
      <w:r>
        <w:rPr>
          <w:bCs/>
        </w:rPr>
        <w:t>Zabawa „Dalszy ciąg historyjki”</w:t>
      </w:r>
      <w:r>
        <w:rPr/>
        <w:t xml:space="preserve">- siadamy z dziećmi w kole i opowiadamy początek historyjki, następnie pierwsze dziecko z lewej będzie ją kontynuować, dodając jedno zdanie. Później jego sąsiad z lewej doda następne zdanie i tak po kolei zabawa potoczy się w kole. Jeśli któremuś dziecku nie przyjdzie nic do głowy, może powiedzieć po prostu: </w:t>
      </w:r>
      <w:r>
        <w:rPr>
          <w:i/>
          <w:iCs/>
        </w:rPr>
        <w:t>Ryba nie ma głosu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enka - improwizowanie przez uczniów sytuacji-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Dostaję urodzinowy prezent</w:t>
      </w:r>
      <w:r>
        <w:rPr>
          <w:rFonts w:cs="Times New Roman" w:ascii="Times New Roman" w:hAnsi="Times New Roman"/>
          <w:sz w:val="24"/>
          <w:szCs w:val="24"/>
        </w:rPr>
        <w:t>. Uczniowie zwracają uwagę na stosowanie zwrotów grzecznościow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mowa na temat sytuacji, w których należy używać </w:t>
      </w:r>
      <w:r>
        <w:rPr>
          <w:rFonts w:cs="Times New Roman" w:ascii="Times New Roman" w:hAnsi="Times New Roman"/>
          <w:bCs/>
          <w:sz w:val="24"/>
          <w:szCs w:val="24"/>
        </w:rPr>
        <w:t>magicznych słó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podstawowywcity2"/>
        <w:numPr>
          <w:ilvl w:val="0"/>
          <w:numId w:val="2"/>
        </w:numPr>
        <w:spacing w:lineRule="auto" w:line="240"/>
        <w:rPr/>
      </w:pPr>
      <w:r>
        <w:rPr/>
        <w:t>Łączenie zdań w pary - wykonanie karty pracy (zał. nr 1).</w:t>
      </w:r>
    </w:p>
    <w:p>
      <w:pPr>
        <w:pStyle w:val="Tekstpodstawowywcity2"/>
        <w:numPr>
          <w:ilvl w:val="0"/>
          <w:numId w:val="2"/>
        </w:numPr>
        <w:spacing w:lineRule="auto" w:line="240"/>
        <w:rPr/>
      </w:pPr>
      <w:r>
        <w:rPr/>
        <w:t>Układanie wyrazów z rozsypanki literowej- wykonanie karty pracy (zał. nr 2)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  <w:r>
        <w:rPr>
          <w:rFonts w:cs="Times New Roman" w:ascii="Times New Roman" w:hAnsi="Times New Roman"/>
          <w:sz w:val="24"/>
          <w:szCs w:val="24"/>
        </w:rPr>
        <w:t xml:space="preserve"> (dla każdego dziecka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ącz zdania we właściwe par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leżanka częstuje mnie cukierkiem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tykam swojego kolegę na uli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ję zeszyt Pan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chcący potrąciłem koleżankę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ner podaje mi posiłe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chodząc do sklepu mówię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aszam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eść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ń Dobry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ękuję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ękuje!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9905</wp:posOffset>
                </wp:positionH>
                <wp:positionV relativeFrom="paragraph">
                  <wp:posOffset>75565</wp:posOffset>
                </wp:positionV>
                <wp:extent cx="90805" cy="90805"/>
                <wp:effectExtent l="8890" t="11430" r="825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40.15pt;margin-top:5.95pt;width:7.1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6205</wp:posOffset>
                </wp:positionH>
                <wp:positionV relativeFrom="paragraph">
                  <wp:posOffset>75565</wp:posOffset>
                </wp:positionV>
                <wp:extent cx="90805" cy="90805"/>
                <wp:effectExtent l="5715" t="5715" r="444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>
                            <a:gd name="textAreaLeft" fmla="*/ 11880 w 51480"/>
                            <a:gd name="textAreaRight" fmla="*/ 39600 w 51480"/>
                            <a:gd name="textAreaTop" fmla="*/ 5760 h 51480"/>
                            <a:gd name="textAreaBottom" fmla="*/ 32400 h 51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409.15pt;margin-top:5.95pt;width:7.1pt;height:7.1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6755</wp:posOffset>
                </wp:positionH>
                <wp:positionV relativeFrom="paragraph">
                  <wp:posOffset>75565</wp:posOffset>
                </wp:positionV>
                <wp:extent cx="908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65pt;margin-top:5.9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480</wp:posOffset>
                </wp:positionH>
                <wp:positionV relativeFrom="paragraph">
                  <wp:posOffset>313690</wp:posOffset>
                </wp:positionV>
                <wp:extent cx="104775" cy="952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4pt;margin-top:24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6255</wp:posOffset>
                </wp:positionH>
                <wp:positionV relativeFrom="paragraph">
                  <wp:posOffset>313690</wp:posOffset>
                </wp:positionV>
                <wp:extent cx="209550" cy="952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65pt;margin-top:24.7pt;width:16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 rozsypanki literowej ułóż słowa, zakreślając je wg kodu: dialog   , rozmowa  ,proszę         dziękuję     ,      przepraszam       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P                              R                                          O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                                                                                                                       D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                                      I                                    Ę                                                                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                                                                             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M                                                                                  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                                       O                               J                              K                     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I                                                                                G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                                                 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Ę                                       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                                                             J                                                              Ę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                                                  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                                                   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P                                                                           A                           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                                                                                   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                                                          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21:20:00Z</dcterms:created>
  <dc:creator/>
  <dc:description/>
  <cp:keywords/>
  <dc:language>en-US</dc:language>
  <cp:lastModifiedBy>Ślimaczek</cp:lastModifiedBy>
  <dcterms:modified xsi:type="dcterms:W3CDTF">2015-11-16T00:55:00Z</dcterms:modified>
  <cp:revision>7</cp:revision>
  <dc:subject/>
  <dc:title/>
</cp:coreProperties>
</file>